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tionale for Teachers’ Deci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ive specific facts, reasons, and examples for each category below that shows why the decision is appropriate and worthwhile for these students at this time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priateness of a Teacher’s Decision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Students’ Interests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Students’ Strengths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udents’ Developmental Level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udents’ Gaps: lack of knowledge and skills, misunderstanding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ys These Students Lear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thwhile Aspect of a Teacher’s Decisio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tate Learning Standar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 or District Framework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te Tes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trict Curriculum Guid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l life applic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lpful Hints for Writing the Rati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800" w:hanging="1440"/>
        <w:rPr>
          <w:u w:val="single"/>
        </w:rPr>
      </w:pPr>
      <w:r>
        <w:rPr/>
        <w:t>Use sentence stems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u w:val="single"/>
        </w:rPr>
      </w:pPr>
      <w:r>
        <w:rPr/>
        <w:tab/>
        <w:tab/>
        <w:tab/>
        <w:t>“These goals are appropriate because …”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u w:val="single"/>
        </w:rPr>
      </w:pPr>
      <w:r>
        <w:rPr/>
        <w:tab/>
        <w:tab/>
        <w:tab/>
        <w:t>“These goals are worthwhile because…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800" w:hanging="1440"/>
        <w:rPr>
          <w:u w:val="single"/>
        </w:rPr>
      </w:pPr>
      <w:r>
        <w:rPr/>
        <w:t xml:space="preserve">Do not just repeat the list from the chart abov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example, logically justify why the state standards are appropriate and necessary for these students at this time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u w:val="single"/>
        </w:rPr>
      </w:pPr>
      <w:r>
        <w:rPr/>
        <w:t>Candidates may need to include multiple reasons for one item from the list abov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1440"/>
        <w:rPr>
          <w:u w:val="single"/>
        </w:rPr>
      </w:pPr>
      <w:r>
        <w:rPr/>
        <w:t>Include investigative tools for specific knowledge skills and performance level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Symbol" w:cs="Symbol" w:ascii="Symbol" w:hAnsi="Symbol"/>
      </w:rPr>
      <w:t>Ó</w:t>
    </w:r>
    <w:r>
      <w:rPr>
        <w:rStyle w:val="PageNumber"/>
      </w:rPr>
      <w:t>National Board Resource Center at Illinois State University, April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9:05:00Z</dcterms:created>
  <dc:creator>College of Education</dc:creator>
  <dc:description/>
  <cp:keywords/>
  <dc:language>en-US</dc:language>
  <cp:lastModifiedBy>College of Education</cp:lastModifiedBy>
  <dcterms:modified xsi:type="dcterms:W3CDTF">2007-05-19T18:09:00Z</dcterms:modified>
  <cp:revision>9</cp:revision>
  <dc:subject/>
  <dc:title>Rationale for Teachers’ Decisions</dc:title>
</cp:coreProperties>
</file>